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 Таежнинского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18 от 28.02.2019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ХЕ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змещения нестационарных торговых объектов на территор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Таежнин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2126"/>
        <w:gridCol w:w="992"/>
        <w:gridCol w:w="1134"/>
        <w:gridCol w:w="851"/>
        <w:gridCol w:w="2126"/>
        <w:gridCol w:w="1277"/>
        <w:gridCol w:w="1841"/>
        <w:gridCol w:w="2125"/>
        <w:gridCol w:w="1561"/>
      </w:tblGrid>
      <w:tr>
        <w:trPr>
          <w:trHeight w:val="1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color w:val="2D2D2D"/>
                <w:spacing w:val="2"/>
                <w:sz w:val="20"/>
                <w:szCs w:val="20"/>
              </w:rPr>
              <w:t>Тип нестационарных торговых объектов (павильон, киоск, автомага- зин, другое);</w:t>
            </w:r>
          </w:p>
          <w:p>
            <w:pPr>
              <w:pStyle w:val="Normal"/>
              <w:jc w:val="center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color w:val="2D2D2D"/>
                <w:spacing w:val="2"/>
                <w:sz w:val="20"/>
                <w:szCs w:val="20"/>
              </w:rPr>
              <w:t>Адресный ориентир расположения нестационарных торговых объектов;</w:t>
            </w:r>
          </w:p>
          <w:p>
            <w:pPr>
              <w:pStyle w:val="Normal"/>
              <w:jc w:val="center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color w:val="2D2D2D"/>
                <w:spacing w:val="2"/>
                <w:sz w:val="20"/>
                <w:szCs w:val="20"/>
              </w:rPr>
              <w:t>Количество нестационарных торго вых объектов по каждому адресному ориентиру;</w:t>
            </w:r>
          </w:p>
          <w:p>
            <w:pPr>
              <w:pStyle w:val="Normal"/>
              <w:jc w:val="center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color w:val="2D2D2D"/>
                <w:spacing w:val="2"/>
                <w:sz w:val="20"/>
                <w:szCs w:val="20"/>
              </w:rPr>
              <w:t>Площадь земель- ного участка, здания, строения, сооруже- ния или их части, занимаемую нестационарным торговым объектом;</w:t>
            </w:r>
          </w:p>
          <w:p>
            <w:pPr>
              <w:pStyle w:val="Normal"/>
              <w:jc w:val="center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color w:val="2D2D2D"/>
                <w:spacing w:val="2"/>
                <w:sz w:val="20"/>
                <w:szCs w:val="20"/>
              </w:rPr>
              <w:t>Площадь торгового объекта; м2</w:t>
            </w:r>
          </w:p>
          <w:p>
            <w:pPr>
              <w:pStyle w:val="Normal"/>
              <w:jc w:val="center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color w:val="2D2D2D"/>
                <w:spacing w:val="2"/>
                <w:sz w:val="20"/>
                <w:szCs w:val="20"/>
              </w:rPr>
              <w:t>Вид реализуемой нестационарным торговым объектом продукции (продовольственные товары, непродовольственные товары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b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color w:val="2D2D2D"/>
                <w:spacing w:val="2"/>
                <w:sz w:val="20"/>
                <w:szCs w:val="20"/>
              </w:rPr>
              <w:t>пециализация нестационарного торгового объекта</w:t>
            </w:r>
          </w:p>
          <w:p>
            <w:pPr>
              <w:pStyle w:val="Normal"/>
              <w:jc w:val="center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color w:val="2D2D2D"/>
                <w:spacing w:val="2"/>
                <w:sz w:val="20"/>
                <w:szCs w:val="20"/>
              </w:rPr>
              <w:t>Информация о собственнике земельного участка, здания, сооружения на котором расположен нестационарный торговый объект;</w:t>
            </w:r>
          </w:p>
          <w:p>
            <w:pPr>
              <w:pStyle w:val="Normal"/>
              <w:jc w:val="center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color w:val="2D2D2D"/>
                <w:spacing w:val="2"/>
                <w:sz w:val="20"/>
                <w:szCs w:val="20"/>
              </w:rPr>
              <w:t>Информация об использовании нестационарного торгового объекта субъектами малого или среднего предпринимательства, осуществляющими торговую деятельность;</w:t>
            </w:r>
          </w:p>
          <w:p>
            <w:pPr>
              <w:pStyle w:val="Normal"/>
              <w:jc w:val="center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Период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color w:val="2D2D2D"/>
                <w:spacing w:val="2"/>
                <w:sz w:val="20"/>
                <w:szCs w:val="20"/>
              </w:rPr>
              <w:t>размещения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нестацио-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нарных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торговых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объектов</w:t>
            </w:r>
          </w:p>
          <w:p>
            <w:pPr>
              <w:pStyle w:val="Normal"/>
              <w:jc w:val="center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чно – выездная торго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рритории торговых рядо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Таежный, ул. Новая, 6 «П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Продовольственные товары, непродовольственные тов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ы природы, продукция выращенная в подсобном хозяйстве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рикотаж- ные изделия, верхняя одеж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малого предприниматель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</w:tc>
      </w:tr>
      <w:tr>
        <w:trPr>
          <w:trHeight w:val="1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.  Таежный,                  ул. Новая, </w:t>
              <w:br/>
              <w:t>3 «П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малого предприниматель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.  Таежный,                  ул. Новая, </w:t>
              <w:br/>
              <w:t>2 «П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Продовольственные товары, непродовольственные тов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ые товар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малого предпринимательства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Таежный                  ул. Новая, </w:t>
              <w:br/>
              <w:t>15 «П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Продовольственные товары, непродовольственные тов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ые товар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малого предприниматель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. Таежный, </w:t>
              <w:br/>
              <w:t>ул. Чапаева 1 «П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жа запчаст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малого предприниматель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Таежный,                           ул. Ленина, </w:t>
              <w:br/>
              <w:t>29 "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Продовольственные товары, непродовольственные тов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ля смешанными товарам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малого предприниматель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Таежный,                             ул. Новая, 3 "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ы аптечного ассортимента, не требующие особых условий хранения и реализ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малого предприниматель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Таежный,                           ул. Строителей, 19 "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ля цветами, семенами, товарами для животны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малого предприниматель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Таежный,                          ул Карабульская, 3 "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Продовольств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ные тов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ля овощами и фруктам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малого предприниматель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Таежный, ул.Дорожная, 2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сочна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малого предприниматель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Таежный,                         ул. Вокзальная, 17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Продовольственные товары, непродовольственные тов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ые товар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малого предприниматель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Таежный, ул. Лесовозная, </w:t>
              <w:br/>
              <w:t>18 «П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Продовольственные товары, непродовольственные тов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ые товар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малого предприниматель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Таежный,                ул. Строителей, 13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ля косметикой. бытовой хими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малого предприниматель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Таежный,                         ул. Новая, зд. 1 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Продовольственные товары, непродовольственные тов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дукты питания, хозяйствен- ные товар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малого предприниматель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Таежный,                         ул. Строителей, 26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Продовольственные товары, непродовольственные тов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дукты питания, хозяйствен- ные товар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малого предприниматель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Таежный                  ул. Строителей, </w:t>
              <w:br/>
              <w:t>15 «П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ная продукц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малого предприниматель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Таежны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Железнодорожников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Продовольственные товары, непродовольствен ные тов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орговля смешан - ными товарам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малого предприниматель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Таежный,                         ул. Вокзальная, 8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ункт обществен ного пит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малого предприниматель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Таежный, ул. Буденного, 22 «П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ная продукц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малого предприниматель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0"/>
          <w:szCs w:val="20"/>
        </w:rPr>
      </w:pPr>
      <w:r>
        <w:rPr>
          <w:rFonts w:cs="Arial" w:ascii="Arial" w:hAnsi="Arial"/>
          <w:color w:val="2D2D2D"/>
          <w:spacing w:val="2"/>
          <w:sz w:val="20"/>
          <w:szCs w:val="20"/>
        </w:rPr>
        <w:br/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0"/>
          <w:szCs w:val="20"/>
        </w:rPr>
      </w:pPr>
      <w:r>
        <w:rPr>
          <w:rFonts w:cs="Arial" w:ascii="Arial" w:hAnsi="Arial"/>
          <w:color w:val="2D2D2D"/>
          <w:spacing w:val="2"/>
          <w:sz w:val="20"/>
          <w:szCs w:val="20"/>
        </w:rPr>
        <w:br/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0"/>
          <w:szCs w:val="20"/>
        </w:rPr>
      </w:pPr>
      <w:r>
        <w:rPr>
          <w:rFonts w:cs="Arial" w:ascii="Arial" w:hAnsi="Arial"/>
          <w:color w:val="2D2D2D"/>
          <w:spacing w:val="2"/>
          <w:sz w:val="20"/>
          <w:szCs w:val="20"/>
        </w:rPr>
        <w:br/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0"/>
          <w:szCs w:val="20"/>
        </w:rPr>
      </w:pPr>
      <w:r>
        <w:rPr>
          <w:rFonts w:cs="Arial" w:ascii="Arial" w:hAnsi="Arial"/>
          <w:color w:val="2D2D2D"/>
          <w:spacing w:val="2"/>
          <w:sz w:val="20"/>
          <w:szCs w:val="20"/>
        </w:rPr>
        <w:br/>
      </w:r>
    </w:p>
    <w:sectPr>
      <w:type w:val="nextPage"/>
      <w:pgSz w:orient="landscape" w:w="16838" w:h="11906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1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5:28:00Z</dcterms:created>
  <dc:creator>1</dc:creator>
  <dc:description/>
  <cp:keywords/>
  <dc:language>en-US</dc:language>
  <cp:lastModifiedBy>Zemlya</cp:lastModifiedBy>
  <cp:lastPrinted>2019-02-28T16:28:00Z</cp:lastPrinted>
  <dcterms:modified xsi:type="dcterms:W3CDTF">2019-02-28T08:28:00Z</dcterms:modified>
  <cp:revision>131</cp:revision>
  <dc:subject/>
  <dc:title>РЕЕСТР</dc:title>
</cp:coreProperties>
</file>